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0"/>
        <w:gridCol w:w="880"/>
        <w:gridCol w:w="1884"/>
        <w:gridCol w:w="1842"/>
        <w:gridCol w:w="1843"/>
      </w:tblGrid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№ 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523 607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110 237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29 294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2 661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9 180,3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25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56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55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20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 085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528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672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780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1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8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675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4 628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128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4 032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 4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6 90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4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90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037 822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2 679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62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106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71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9 690,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359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1 319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2 501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8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6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60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565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37 035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92 819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60 007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8 829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04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 020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 482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 313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3 081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43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872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250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224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202 903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028 143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9 800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4 252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4 528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9 469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877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057,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40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497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457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867,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0 058,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6 684,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 6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196,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12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487,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5 342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4 018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602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028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7 753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547,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5 132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39,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71,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075,9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9 855,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199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969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56,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15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0,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70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639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02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639,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25,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44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5,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5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35:00Z</dcterms:created>
  <dc:creator>Светецкая О.В.</dc:creator>
  <dc:description/>
  <cp:keywords/>
  <dc:language>en-US</dc:language>
  <cp:lastModifiedBy>Светецкая О.В.</cp:lastModifiedBy>
  <dcterms:modified xsi:type="dcterms:W3CDTF">2024-11-27T09:02:00Z</dcterms:modified>
  <cp:revision>2</cp:revision>
  <dc:subject/>
  <dc:title/>
</cp:coreProperties>
</file>