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60"/>
        <w:gridCol w:w="1134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№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4 год и на плановый период 2025 и 2026 годов</w:t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4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535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24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535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44,4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7 013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 359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220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7 013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 359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188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65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681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3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6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156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166 201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996 18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485 210,0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66 201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96 18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85 210,0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8 115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134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3 35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2 159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88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3 10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70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76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 600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 896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6 615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0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 89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615,9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63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639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384 694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1 987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07 531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84 69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1 987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7 531,5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1 911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 192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1 911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192,1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77 39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6 72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77 393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6 728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5 397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7 038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710,9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 26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1 674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1 53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,7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7 842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5 199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7 84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199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4 89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6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 89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 164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07 201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98 37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36 226,8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37:00Z</dcterms:created>
  <dc:creator>Светецкая О.В.</dc:creator>
  <dc:description/>
  <cp:keywords/>
  <dc:language>en-US</dc:language>
  <cp:lastModifiedBy>Светецкая О.В.</cp:lastModifiedBy>
  <dcterms:modified xsi:type="dcterms:W3CDTF">2024-11-27T09:02:00Z</dcterms:modified>
  <cp:revision>2</cp:revision>
  <dc:subject/>
  <dc:title/>
</cp:coreProperties>
</file>